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հանդերձանքի</w:t>
      </w:r>
      <w:r>
        <w:rPr>
          <w:rFonts w:cs="GHEA Grapalat" w:ascii="GHEA Grapalat" w:hAnsi="GHEA Grapalat"/>
          <w:sz w:val="20"/>
          <w:lang w:val="af-ZA"/>
        </w:rPr>
        <w:t xml:space="preserve">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ԷԱՃԱՊՁԲ-22/22» ծածկագրով գնման ընթացակարգի արդյունքում 2022 թվականի հունվարի 12-ին կնքված N ՀՀ ԱՆ ՔԿԾ-ԷԱՃԱՊՁԲ-22/22-1 ծածկագրով պայմանագրում 2022 թվականի հունիսի 27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իմք ընդունելով Վաճառող կազմակերպության` «Անգա-Տրանս» ՍՊԸ-ի, 23.06.2022թ.-ի թիվ Ա-021 գրությունը (ՔԿԾ մուտք` N5650):</w:t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ի N2 հավելվածով` «Մատակարարման ժամանակացույց»-ով, թիվ 1 չափաբաժնով նախատեսված 1200 հատ «ամառային կարճաթև վերնաշապիկ և տաբատ» ապրանքատեսակից` 1095 հատի մատակարարման ժամկետը երկարաձգել 30 օրացուցային օրով և 2-րդ եռամսյակի փոխարեն, սահմանել մատակարարման նոր ժամկետ` մինչև 2022թ.-ի հուլիսի 30-ը ներառ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15</w:t>
      </w:r>
      <w:r>
        <w:rPr>
          <w:rFonts w:cs="Sylfaen" w:ascii="GHEA Grapalat" w:hAnsi="GHEA Grapalat"/>
          <w:sz w:val="20"/>
          <w:lang w:val="pt-BR"/>
        </w:rPr>
        <w:t>.12.2021թ. կնքված N ՀՀ ԱՆ ՔԿԾ-ԷԱՃ</w:t>
      </w:r>
      <w:r>
        <w:rPr>
          <w:rFonts w:cs="Sylfaen" w:ascii="GHEA Grapalat" w:hAnsi="GHEA Grapalat"/>
          <w:sz w:val="20"/>
          <w:lang w:val="af-ZA"/>
        </w:rPr>
        <w:t xml:space="preserve">ԱՊՁԲ-22/8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8.5 և 8.8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2-06-27T12:58:00Z</dcterms:modified>
  <cp:revision>75</cp:revision>
  <dc:subject/>
  <dc:title>Ð²Úî²ð²ðàôÂÚàôÜ ´²ò  ÀÜÂ²ò²Î²ðàì  ÜàôØ   Î²î²ðºÈàô  Ø²êÆÜ</dc:title>
</cp:coreProperties>
</file>